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86100</wp:posOffset>
            </wp:positionH>
            <wp:positionV relativeFrom="paragraph">
              <wp:posOffset>-2286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8"/>
        </w:rPr>
      </w:pPr>
      <w:r>
        <w:rPr>
          <w:rFonts w:cs="Times New Roman" w:ascii="Times New Roman" w:hAnsi="Times New Roman"/>
          <w:spacing w:val="-16"/>
          <w:sz w:val="25"/>
          <w:szCs w:val="28"/>
        </w:rPr>
        <w:t>от</w:t>
      </w:r>
      <w:r>
        <w:rPr>
          <w:rFonts w:cs="Times New Roman" w:ascii="Times New Roman" w:hAnsi="Times New Roman"/>
          <w:sz w:val="25"/>
          <w:szCs w:val="28"/>
        </w:rPr>
        <w:t xml:space="preserve">  26 .09. 2018                                                                                                                        №  7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</w:t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в объекты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 на  2019 - 2021 г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bCs/>
          <w:sz w:val="28"/>
          <w:szCs w:val="28"/>
        </w:rPr>
        <w:t>муниципальную  программу 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инвестиции) в объекты муниципальной </w:t>
      </w:r>
      <w:r>
        <w:rPr>
          <w:rFonts w:cs="Times New Roman" w:ascii="Times New Roman" w:hAnsi="Times New Roman"/>
          <w:sz w:val="28"/>
          <w:szCs w:val="28"/>
        </w:rPr>
        <w:t>собственности» на  2019 -2021 год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заместителя главы администрации Школьненского сельского поселения Белореченского района В.Г. Попков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9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В.Н.Лантратов</w:t>
      </w:r>
    </w:p>
    <w:tbl>
      <w:tblPr>
        <w:tblW w:w="15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115"/>
        <w:gridCol w:w="4266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spacing w:before="0" w:after="200"/>
              <w:ind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spacing w:before="0" w:after="200"/>
              <w:ind w:left="-11583"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1414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26.09.2018  </w:t>
      </w:r>
      <w:r>
        <w:rPr>
          <w:rFonts w:cs="Times New Roman" w:ascii="Times New Roman" w:hAnsi="Times New Roman"/>
          <w:sz w:val="28"/>
          <w:szCs w:val="28"/>
        </w:rPr>
        <w:t>№ 72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в объекты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 на  2019-2021 годы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в объекты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-2021 г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709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домственная целевая програм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стойчивое развитие сельских территорий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Школьненского сельского поселения Белореченского района»</w:t>
            </w:r>
          </w:p>
        </w:tc>
      </w:tr>
      <w:tr>
        <w:trPr>
          <w:trHeight w:val="52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комфортных условий жизнедеятельности в сельской местности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имулирование инвестиционной активности в агропромышленном комплексе путем создания благоприятных инфраструктурных условий в сельской местности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йствие созданию высокотехнологичных рабочих мест на сел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ктивизация участия граждан, проживающих в сельской местности, в реализации общественно значимых прое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позитивного отношения к сельской местности и сельскому образу жизни.</w:t>
            </w:r>
          </w:p>
        </w:tc>
      </w:tr>
      <w:tr>
        <w:trPr>
          <w:trHeight w:val="57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ми задачами Программы являю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роительство газопровода    низкого давления с. Леонтьевского, х. Привольного и х. Новоселовского Белореченского района;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плексного обустройства населенных пунктов, расположенных в сельской местности, объектами социальной и инженерной инфраструктуры;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центрация ресурсов, направляемых на комплексное обустройство объектами социальной и инженерной инфраструктуры населенных пунктов, расположенных в сельской местности, в которых осуществляются инвестиционные проекты в сфере агропромышленного комплекса;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рантовая поддержка местных инициатив граждан, проживающих в сельской мест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ощрение и популяризация достижений в сфере развития сельских территорий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right="-108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газифицированных квартир (домовладений) от общего количества квартир (домовладений)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ы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менения в соответствии с краевыми программами</w:t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Характеристика программы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фортные условия проживания людей во многом зависят от уровня газификации. Повышение уровня газификации населенных пунктов Школьненского сельского поселения Белореченского района является необходимым условием для стабильного развития, повышения качества жизни населения. В 2019-2021 году планируется газификация домов и водоснабжение населенных пунктов Школьненского сельского поселения Белореченск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осуществляется в соответствии с мероприятиями  по газификации населенных пунктов Школьненского сельского поселения Белореченског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Школьненского сельского поселения несет ответственность за подготовку и реализацию Программы, осуществляет анализ использования средств краевого и федерального бюджета, обеспечивает координацию взаимодействия с органами государственной власти в рамках соглашений, заключенных с ними о предоставлении субсидий за счет средств местного бюджета на софинансирование мероприятий Программы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улучшение жилищных условий граждан, проживающих в сельской местности, в том числе молодых семей и молодых специалистов, комплексное обустройство населенных пунктов, расположенных в сельской местности, объектами социальной и инженерной инфраструктуры, в том числе развитие в сельской местности сети общеобразовательных учреждений, фельдшерско-акушерских пунктов и (или) офисов врачей общей практики, плоскостных спортивных сооружений, учреждений культурно-досугового типа, развитие в сельской местности газификации, водоснабжения, реализация проектов комплексного обустройства площадок под компактную жилищную застройку в сельской местности, грантовая поддержка местных инициатив граждан, проживающих в сельской местности; поощрение и популяризация достижений в сфере развития сельских территор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рограмм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троительство газопровода;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мплексного обустройства населенных пунктов, расположенных в сельской местности, объектами социальной и инженерной инфраструктуры;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центрация ресурсов, направляемых на комплексное обустройство объектами социальной и инженерной инфраструктуры населенных пунктов, расположенных в сельской местности, в которых осуществляются инвестиционные проекты в сфере агропромышленного комплекса;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нтовая поддержка местных инициатив граждан, проживающих в сельской мест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ощрение и популяризация достижений в сфере развития сельских территор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-2021 го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в объекты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9-2021 годы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Капитальные   вложения   (бюджетные </w:t>
            </w: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 xml:space="preserve">инвестиции) в объекты муниципальн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ственно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комфортных условий жизнедеятельности в сельской местности;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имулирование инвестиционной активности в агропромышленном комплексе путем создания благоприятных инфраструктурных условий в сельской местности;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йствие созданию высокотехнологичных рабочих мест на селе;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изация участия граждан, проживающих в сельской местности, в реализации общественно значимых проек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позитивного отношения к сельской местности и сельскому образу жизни.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строительство газопровода;    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повышение уровня комплексного обустройства населенных пунктов, расположенных в сельской местности, объектами социальной и инженерной инфраструктуры;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концентрация ресурсов, направляемых на комплексное обустройство объектами социальной и инженерной инфраструктуры населенных пунктов, расположенных в сельской местности, в которых осуществляются инвестиционные проекты в сфере агропромышленного комплекса;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грантовая поддержка местных инициатив граждан, проживающих в сельской мест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поощрение и популяризация достижений в сфере развития сельских территорий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газифицированных квартир (домовладений) от общего количества квартир (домовладений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080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в объекты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 год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е развитие сельских территори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Школьненского сельского поселения Белореченского района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0,0 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0,0 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условий проживания населен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0,0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0,0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/>
      </w:pPr>
      <w:r>
        <w:rPr/>
      </w:r>
    </w:p>
    <w:p>
      <w:pPr>
        <w:pStyle w:val="Normal"/>
        <w:spacing w:before="0" w:after="0"/>
        <w:ind w:left="-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Леник Е.В.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basedOn w:val="Style10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18-09-27T15:24:00Z</cp:lastPrinted>
  <dcterms:modified xsi:type="dcterms:W3CDTF">2018-10-31T12:06:00Z</dcterms:modified>
  <cp:revision>44</cp:revision>
  <dc:subject/>
  <dc:title/>
</cp:coreProperties>
</file>